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7/2023</w:t>
      </w:r>
    </w:p>
    <w:p>
      <w:pPr>
        <w:pStyle w:val="Normal"/>
        <w:spacing w:lineRule="atLeast" w:line="10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 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  <w:r>
        <w:rPr>
          <w:rFonts w:cs="Corbel" w:ascii="Corbel" w:hAnsi="Corbel"/>
          <w:b/>
          <w:smallCaps/>
          <w:sz w:val="24"/>
          <w:szCs w:val="24"/>
        </w:rPr>
        <w:t xml:space="preserve"> 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2023/2024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81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1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color w:val="00000A"/>
                <w:sz w:val="24"/>
                <w:szCs w:val="24"/>
              </w:rPr>
              <w:t>Historia doktryn polityczno-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/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Zakład Nauk Historyczno i Teoretyczno Prawnych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dr hab. A. Łuszczyński,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dr hab. A. Łuszczyński, prof. UR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, dr Marcin Merkwa , mgr M. Golowska, mgr Ł. Szymański, 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57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 przypadku pogorszenia się sytuacji epidemiologicznej przywiduje się zmianę spospobu realizacji zajęć na zajęcia realizowane z wykorzystaniem metod i technik kształcenia na odległość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eastAsia="Cambria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>Egzamin</w:t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>Forma zaliczenia: egzamin ustny (pytania otwarte).</w:t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Cs w:val="24"/>
        </w:rPr>
      </w:pPr>
      <w:r>
        <w:rPr>
          <w:rFonts w:eastAsia="Cambria" w:cs="Corbel" w:ascii="Corbel" w:hAnsi="Corbel"/>
          <w:sz w:val="24"/>
          <w:szCs w:val="24"/>
        </w:rPr>
        <w:t xml:space="preserve">Ćwiczenia </w:t>
      </w:r>
    </w:p>
    <w:p>
      <w:pPr>
        <w:pStyle w:val="Punktygwne"/>
        <w:spacing w:before="0" w:after="0"/>
        <w:ind w:left="284" w:right="0" w:hanging="0"/>
        <w:rPr>
          <w:rFonts w:ascii="Corbel" w:hAnsi="Corbel" w:cs="Corbel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Forma zaliczenia: zaliczenie pisemne (test z pytaniami otwartymi).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caps w:val="false"/>
          <w:smallCaps w:val="false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 xml:space="preserve">2.Wymagania wstępne </w:t>
      </w:r>
    </w:p>
    <w:tbl>
      <w:tblPr>
        <w:tblW w:w="97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Student powinien posiadać podstawową wiedzę z zakresu nauki o państwie i prawie oraz historii. Powinien także posiadać umiejętność przyswajania i analizowania materiału historycznego oraz filozoficznego, a także analizy  wnioskowań społecznych i humanisty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9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85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zyskanie wiedzy obejmującej doktryny polityczno-prawne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rozumienie i krytyczna ocena doktrynalnych pojęć i źródeł instytucji politycznych </w:t>
              <w:br/>
              <w:t>i prawnych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abycie zdolności dokonania wykładni rozwiązań obowiązującego systemu prawa </w:t>
              <w:br/>
              <w:t>w kontekście ich doktrynalnego uzasadnienia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znanie koncepcyjnej genezy pojęć które leżą u podstaw polskiego i europejskiego systemu prawa, takich jak: prawa podmiotowe, godność, wolność, równość, własność, dobro wspólne, władza publiczna, demokracja, sprawiedliwość - poprzez ustalenie treści tych pojęć w dyskursie politycznym poprzedzającym proces stanowienia prawa, w ujęciach: klasycznych, liberalnych, republikańskich, konserwatywnych socjalistycznych i socjaldemokratycznych oraz wywodzących się z katolickiej nauki społecznej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cie umiejętności pracy z tekstami źródłowymi, zarówno w zakresie ich egzegezy jak i krytycznej interpret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0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charakteryzuje główne kierunki doktrynalne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uje i wyjaśnia podstawowe pojęcia jakimi posługują się twórcy doktryn polityczno-prawn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zuje i dobiera, z uwzględnieniem koncepcyjnej genezy, doktrynalne źródła fundamentalnych pojęć i instytucji polityczno – prawn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daje krytyce poszczególne doktryny i potrafi przedstawiać własne stanowisko wobec kierunków doktrynaln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przyczyny zmian zachodzących w myśli polityczno-prawnej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twórców doktryn polityczno-prawnych na podstawie wybranych fragmentów tekstów źródłow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o pojęciach i instytucjach polityczno-prawn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chowuje otwartość na różne poglądy i postawy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uje w grupie przy realizacji zadań w których wymagana jest znajomość historii i doktrynalnego uzasadnienia instytucji i pojęć polityczno-prawn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i zakres historii doktryn polityczno-prawnych, metody badawcze, rozwój oraz usytuowanie historii doktryn polityczno-prawnych pośród innych nauk prawnych – 1 godzi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tryny polityczno-prawne starożytnych Chin oraz starożytnego wschodu – 2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yśl polityczno-prawna starożytnej Grecji: sofiści, Sokrates, Platon, Arystoteles – 4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ówne idee polityczno-prawne okresu hellenistycznego i starożytnego Rzymu: Cynicy, Epikureizm, stoicy (Zenon z Kition, Polibiusz, Cycero, Seneka, Marek Aureliusz) – 3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hrześcijańska koncepcja państwa i prawa do czasów średniowiecza: Jezus Chrystus, św. Paweł z Tarsu, św. Augustyn, Marsyliusz z Padwy, św. Tomasz z Akwinu – 3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yśl polityczno-prawna epoki renesansu: N.Machiavelli, M.Luter, J.Kalwin, J.Bodin, T.More, T.Campanella, Fr.Bacon, P.Włodkowic, A.F.Modrzewski, P.Skarga, J.Zamoyski – 5 godzi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czno-prawne doktryny XVII–XVIII wieku: H.Grocjusz, B.Spinoza, T.Hobbes, J.Locke, Monteskiusz, J.J.Rousseau, H.Kołłątaj, St.Staszic. 4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tryny polityczno-prawne wieku XIX: szkoła historyczno-prawna,  I.Kant, G.W.F.Hegel, liberalizm, pozytywizm, myśl społeczna Kościoła rzmskokatolickiego (Leon XIII), solidaryzm, anarchizm, socjalizm utopijny i naukowy, reformizm, rewizjonizm. 4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tryny polityczno-prawne wieku XX: idea państwa dobrobytu, teoria konwergencji, myśl społeczno-polityczna Kościoła rzymskokatolickiego, faszyzm, nazizm, liberalizm, L. Petrażycki, H.Kelsen, realizm i funkcjonalizm prawniczy – 4 godziny</w:t>
            </w:r>
          </w:p>
          <w:p>
            <w:pPr>
              <w:pStyle w:val="ListParagraph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Corbel" w:ascii="Corbel" w:hAnsi="Corbel"/>
                <w:sz w:val="24"/>
                <w:szCs w:val="24"/>
              </w:rPr>
              <w:t>Suma godzin: 30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tLeast" w:line="1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yśl polityczno-prawna starożytnej Grecji: Sokrates, Platon, Arystoteles. 4 godz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łówne idee polityczno-prawne okresu hellenistycznego </w:t>
              <w:br/>
              <w:t>i starożytnego Rzymu: cynicy, epikureizm, stoicyzm – 4 godz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rześcijańska koncepcja państwa i prawa do czasów średniowiecza: św. Augustyn, św. Tomasz z Akwinu – 4 godz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yśl polityczno-prawna epoki renesansu: N.Machiavelli, M.Luter, J.Kalwin, J.Bodin, T.More, T.Campanella, Fr.Bacon – 6 godzi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czno-prawne doktryny XVII–XVIII wieku: H.Grocjusz, T.Hobbes, J.Locke, Monteskiusz, J.J.Rousseau – 4 godz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tryny polityczno-prawne wieku XIX: szkoła historyczno-prawna,   liberalizm, pozytywizm, myśl społeczna Kościoła rzymskokatolickiego (Leon XIII), anarchizm, socjalizm – 4 godz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tryny polityczno-prawne wieku XX: myśl społeczno-polityczna Kościoła rzymskokatolickiego, faszyzm, nazizm, liberalizm, realizm i funkcjonalizm prawniczy – 4 godziny.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Corbel" w:ascii="Corbel" w:hAnsi="Corbel"/>
                <w:sz w:val="24"/>
                <w:szCs w:val="24"/>
              </w:rPr>
              <w:t>Suma godzin: 30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tLeast" w:line="100" w:before="0" w:after="0"/>
        <w:ind w:left="426" w:hanging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 xml:space="preserve">Wykład: wykład prezentujący normatywne treści doktryn wraz z analizą i interpretacją tekstów źródłowych (z wykorzystaniem prezentacji multimedialnej) </w:t>
      </w:r>
    </w:p>
    <w:p>
      <w:pPr>
        <w:pStyle w:val="Normal"/>
        <w:spacing w:lineRule="atLeast" w:line="100" w:before="0" w:after="0"/>
        <w:ind w:left="426" w:hanging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right="0" w:hanging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Ćwiczenia: prezentacja normatywnych treści doktryn, dyskusja, analiza i interpretacja tekstów źródłow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70"/>
        <w:gridCol w:w="201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Egzamin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sz w:val="24"/>
                <w:szCs w:val="24"/>
              </w:rPr>
              <w:t>Egzamin ustny bądź pisemny (forma egzaminu zostaje ustalona w uzgodnieniu ze studentami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36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Ustny polegający na odpowiedzi na trzy losowe wybrane przez studenta pytania. Za każdą poprawną odpowiedź student otrzymuje 1 pk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inimalny próg zaliczenia wynosi 60 % maksymalnej liczby punktów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76" w:hanging="176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ytania egzaminacyjne obejmują wiedzę dotyczącą poglądów reprezentowanych przez szkoły doktrynalne lub poszczególnych myślicieli (mogą dotyczyć także ich biografii oraz twórczości). Dotyczą także znajomości i doktrynalnej przynależności tekstów źródłowych, najważniejszych wydarzeń oraz pojęć historycznych mających wpływ lub związanych </w:t>
              <w:br/>
              <w:t xml:space="preserve">z doktrynami polityczno-prawnymi. </w:t>
            </w:r>
          </w:p>
          <w:p>
            <w:pPr>
              <w:pStyle w:val="Normal"/>
              <w:spacing w:lineRule="atLeast" w:line="100" w:before="0" w:after="0"/>
              <w:ind w:left="176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Egzamin pisemny - w formie testu. Student wybiera odpowiedź spośród czterech zaproponowanych. Przewiduje  się, że jako prawidłowa może być jedna lub wiele odpowiedzi. W części z pytań natomiast  nie będzie żadnej prawidłowej odpowiedzi. Dopuszczalne jest dokonanie przez studenta korekty udzielonej odpowiedzi z zastrzeżeniem iż musi to zostać uczynione </w:t>
              <w:br/>
              <w:t>w sposób nie budzący wątpliwości. Za prawidłową odpowiedź student otrzymuje 1 punkt, nie stosuje się punktacji ułamkowej.  Liczba pytań wynosi od 10 do 20. Stosuje się podział na grupy. Student ma 1 minutę na udzielenie odpowiedzi na jedno pytanie testowe. Minimalny próg zaliczenia wynosi 60 % udzielonych poprawnie odpowiedz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76" w:hanging="176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76" w:hanging="176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W szczególnie uzasadnionych przypadkach dopuszczalne jest przystąpienie do egzaminu przed sesją egzaminacyjną, w tzw. terminie zerowym, bądź w innym terminie niż wyznaczony w harmonogramie sesji egzaminacyjne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Dopuszcza się ogłoszenie wyników egzaminu, poprzez umieszczenie stosownej informacji na stronie internetowej (z zachowaniem zasad anonimowości). </w:t>
            </w:r>
          </w:p>
          <w:p>
            <w:pPr>
              <w:pStyle w:val="Normal"/>
              <w:spacing w:lineRule="atLeast" w:line="100" w:before="0" w:after="0"/>
              <w:ind w:left="176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Obowiązkowa obecność na zajęciach (dopuszczalna jest jedna nieusprawiedliwiona nieobecność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Aktywność w ramach ćwiczeń (odnotowywana indywidualnie dla każdego ze studentów na podstawie jakości wkładu wniesionego do dyskusji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318" w:hanging="318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Ocena z 2 prac pisemnych (z wykorzystaniem testu wielokrotnego wyboru). W części testowej student wybiera prawidłową odpowiedź z co najmniej czterech zaproponowanych. Arkusz zawiera także pytanie/a otwarte. Pytania obejmują wiedzę dotyczącą poglądów reprezentowanych przez szkoły doktrynalne lub poszczególnych myślicieli (mogą dotyczyć także ich biografii oraz twórczości). Dotyczą także znajomości i doktrynalnej przynależności tekstów źródłowych, najważniejszych wydarzeń oraz pojęć historycznych mających wpływ lub związanych z doktrynami polityczno-prawnymi. Dopuszczalne jest dokonanie przez studenta korekty udzielonej odpowiedzi z zastrzeżeniem iż musi to zostać uczynione </w:t>
              <w:br/>
              <w:t>w sposób nie budzący wątpliwości. Za prawidłową odpowiedź student otrzymuje 1 punkt, nie stosuje się punktacji ułamkowej. Pytanie/a otwarte oceniane są w skali od 1 do 5 punktów (w zależności od poziomu trudności pytania). Student udziela odpowiedzi bezpośrednio na arkuszu z pytaniami testowymi. Liczba pytań wynosi od 10 do 20. Stosuje się podział na grupy. Student ma 1 minutę na udzielenie odpowiedzi na jedno pytanie testowe a na udzielenie odpowiedzi na pytanie/a otwarte student ma od 1 do 10 minut (w zależności od poziomu trudności pytania). Minimalny próg zaliczenia wynosi 50 % udzielonych poprawnie odpowiedz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Udzielenie zaliczenia z ćwiczeń oraz ustalenie oceny następuje z uwzględnieniem spełnienia kryteriów zawartych w pkt. 1-3 oraz wartości ocen cząstkowych (z zastrzeżeniem koniecznego uzyskania pozytywnej oceny z zaliczeniowej pracy pisemnej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0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12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– 30 godz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 – 30 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58"/>
      </w:tblGrid>
      <w:tr>
        <w:trPr>
          <w:trHeight w:val="39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Bookmark"/>
      <w:bookmarkStart w:id="1" w:name="Bookmark"/>
      <w:bookmarkEnd w:id="1"/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>
          <w:trHeight w:val="397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.Dubel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 do schyłku XX wieku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Wydawnictwo Wolters Kluwer, Warszawa 201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84" w:hanging="284"/>
              <w:jc w:val="both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.Dubel, J.Kostrubiec, G.Ławnikowicz, M.Łuszczyńska, W.Więcław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 do początku XX wieku, Materiały źródłow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Uniwersytetu Marii Currie-Skłodowskiej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317" w:hanging="31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ndrzej Sylwestrzak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Wolters Kluwer Polska, Warszawa 201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enryk Olszewski, Maria Zmierczak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, Wydawnictwo „Ars Boni et Aequi"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oznań 200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Jaskólski (red.)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łownik historii doktryn politycznych, T. 1-6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Sejmowe, Warszawa 2007-201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.Dubel, J.Kostrubiec, G.Ławnikowicz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. Testy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Wolters Kluwer, Warszawa 2012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84" w:hanging="284"/>
              <w:jc w:val="both"/>
              <w:rPr>
                <w:rFonts w:ascii="Corbel" w:hAnsi="Corbel" w:cs="Corbel"/>
                <w:i/>
                <w:i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E. Kundera, M. Maciejewski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Leksykon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yślicieli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olitycz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i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aw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C.H. Beck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ind w:left="336" w:hanging="360"/>
      </w:pPr>
      <w:rPr>
        <w:sz w:val="20"/>
        <w:i w:val="false"/>
        <w:b w:val="false"/>
        <w:szCs w:val="20"/>
        <w:rFonts w:ascii="Corbel" w:hAnsi="Corbel" w:eastAsia="Cambria" w:cs="Times New Roman"/>
      </w:rPr>
    </w:lvl>
    <w:lvl w:ilvl="1">
      <w:start w:val="1"/>
      <w:numFmt w:val="lowerLetter"/>
      <w:lvlText w:val="%2."/>
      <w:lvlJc w:val="left"/>
      <w:pPr>
        <w:ind w:left="1056" w:hanging="360"/>
      </w:pPr>
    </w:lvl>
    <w:lvl w:ilvl="2">
      <w:start w:val="1"/>
      <w:numFmt w:val="lowerRoman"/>
      <w:lvlText w:val="%2.%3."/>
      <w:lvlJc w:val="right"/>
      <w:pPr>
        <w:ind w:left="1776" w:hanging="180"/>
      </w:pPr>
    </w:lvl>
    <w:lvl w:ilvl="3">
      <w:start w:val="1"/>
      <w:numFmt w:val="decimal"/>
      <w:lvlText w:val="%2.%3.%4."/>
      <w:lvlJc w:val="left"/>
      <w:pPr>
        <w:ind w:left="2496" w:hanging="360"/>
      </w:pPr>
    </w:lvl>
    <w:lvl w:ilvl="4">
      <w:start w:val="1"/>
      <w:numFmt w:val="lowerLetter"/>
      <w:lvlText w:val="%2.%3.%4.%5."/>
      <w:lvlJc w:val="left"/>
      <w:pPr>
        <w:ind w:left="3216" w:hanging="360"/>
      </w:pPr>
    </w:lvl>
    <w:lvl w:ilvl="5">
      <w:start w:val="1"/>
      <w:numFmt w:val="lowerRoman"/>
      <w:lvlText w:val="%2.%3.%4.%5.%6."/>
      <w:lvlJc w:val="right"/>
      <w:pPr>
        <w:ind w:left="3936" w:hanging="180"/>
      </w:pPr>
    </w:lvl>
    <w:lvl w:ilvl="6">
      <w:start w:val="1"/>
      <w:numFmt w:val="decimal"/>
      <w:lvlText w:val="%2.%3.%4.%5.%6.%7."/>
      <w:lvlJc w:val="left"/>
      <w:pPr>
        <w:ind w:left="4656" w:hanging="360"/>
      </w:pPr>
    </w:lvl>
    <w:lvl w:ilvl="7">
      <w:start w:val="1"/>
      <w:numFmt w:val="lowerLetter"/>
      <w:lvlText w:val="%2.%3.%4.%5.%6.%7.%8."/>
      <w:lvlJc w:val="left"/>
      <w:pPr>
        <w:ind w:left="5376" w:hanging="360"/>
      </w:pPr>
    </w:lvl>
    <w:lvl w:ilvl="8">
      <w:start w:val="1"/>
      <w:numFmt w:val="lowerRoman"/>
      <w:lvlText w:val="%2.%3.%4.%5.%6.%7.%8.%9."/>
      <w:lvlJc w:val="right"/>
      <w:pPr>
        <w:ind w:left="609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b w:val="false"/>
        <w:szCs w:val="24"/>
        <w:rFonts w:ascii="Corbel" w:hAnsi="Corbel" w:eastAsia="Cambria" w:cs="Corbe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b w:val="false"/>
        <w:szCs w:val="24"/>
        <w:rFonts w:ascii="Corbel" w:hAnsi="Corbel" w:eastAsia="Cambria" w:cs="Corbe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i w:val="false"/>
      <w:sz w:val="20"/>
      <w:szCs w:val="20"/>
    </w:rPr>
  </w:style>
  <w:style w:type="character" w:styleId="WW8Num3z0">
    <w:name w:val="WW8Num3z0"/>
    <w:qFormat/>
    <w:rPr>
      <w:rFonts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Corbel" w:hAnsi="Corbel" w:eastAsia="Cambria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b w:val="false"/>
      <w:caps w:val="false"/>
      <w:smallCaps w:val="false"/>
      <w:sz w:val="20"/>
      <w:szCs w:val="20"/>
    </w:rPr>
  </w:style>
  <w:style w:type="character" w:styleId="WW8Num6z0">
    <w:name w:val="WW8Num6z0"/>
    <w:qFormat/>
    <w:rPr>
      <w:rFonts w:ascii="Corbel" w:hAnsi="Corbel" w:eastAsia="Cambria" w:cs="Corbel"/>
      <w:b w:val="false"/>
      <w:caps w:val="false"/>
      <w:smallCaps w:val="false"/>
      <w:sz w:val="24"/>
      <w:szCs w:val="24"/>
    </w:rPr>
  </w:style>
  <w:style w:type="character" w:styleId="WW8Num7z0">
    <w:name w:val="WW8Num7z0"/>
    <w:qFormat/>
    <w:rPr>
      <w:rFonts w:ascii="Corbel" w:hAnsi="Corbel" w:eastAsia="Cambria" w:cs="Corbel"/>
      <w:b w:val="false"/>
      <w:caps w:val="false"/>
      <w:smallCap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06:00Z</dcterms:created>
  <dc:creator>User</dc:creator>
  <dc:description/>
  <cp:keywords/>
  <dc:language>en-US</dc:language>
  <cp:lastModifiedBy>Piotr Tadla</cp:lastModifiedBy>
  <cp:lastPrinted>2019-02-06T12:12:00Z</cp:lastPrinted>
  <dcterms:modified xsi:type="dcterms:W3CDTF">2023-10-10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